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Załącznik Nr 2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44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635</wp:posOffset>
                </wp:positionV>
                <wp:extent cx="2066925" cy="77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Nazwa lub 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60.8pt;mso-wrap-distance-left:9.05pt;mso-wrap-distance-right:9.05pt;mso-wrap-distance-top:0pt;mso-wrap-distance-bottom:0pt;margin-top:0.0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Nazwa lub 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INFORMACJA NA TEMAT OSOBY, SKIEROWANEJ PRZEZ WYKONAWCĘ DO REALIZACJI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 xml:space="preserve">Składana w celu uzyskania punktów w ramach kryterium „Doświadczenie zawodowe projektanta”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w postępowaniu pn.</w:t>
      </w:r>
    </w:p>
    <w:p>
      <w:pPr>
        <w:pStyle w:val="Normal"/>
        <w:rPr/>
      </w:pPr>
      <w:r>
        <w:rPr>
          <w:rFonts w:cs="Arial" w:ascii="Arial" w:hAnsi="Arial"/>
          <w:b/>
          <w:spacing w:val="-4"/>
          <w:sz w:val="20"/>
          <w:szCs w:val="48"/>
        </w:rPr>
        <w:t>Opracowanie dokumentacji projektowej i kosztorysowej remontu zespołu żywieniowego w budynku  Szkoły Podstawowej nr 397 przy ul. Afrykańskiej 11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406"/>
        <w:gridCol w:w="1928"/>
        <w:gridCol w:w="19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Imię i nazwisko projektanta skierowanego do realizacji zamówieni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8"/>
              </w:rPr>
              <w:t>Przedmiot dokumentacji (zakres rzeczowy, krótki opis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Data wykon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Podmiot, na rzecz którego wykonano dokumentację</w:t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 opisu jednoznacznie musi wynikać, że usługa polegała na wykonaniu dokumentacji projektowej remontu lub modernizacji ciągu technologicznego kuchenneg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!</w:t>
      </w:r>
      <w:r>
        <w:rPr>
          <w:rFonts w:cs="Arial" w:ascii="Arial" w:hAnsi="Arial"/>
          <w:i/>
          <w:sz w:val="18"/>
          <w:szCs w:val="18"/>
        </w:rPr>
        <w:t xml:space="preserve"> Ofercie Wykonawcy, który nie złoży wraz z ofertą informacji wg. niniejszego wzoru lub jeżeli na podstawie treści złożonej informacji nie da się jednoznacznie ustalić, czy wskazana osoba posiada odpowiednie doświadczenie, zamawiający nie przyzna punktów w ramach kryterium „Doświadczenie zawodowe projektanta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że wskazana powyżej osoba – projektant, zostanie skierowana do realizacji przedmiotowego zamówie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8"/>
          <w:szCs w:val="18"/>
        </w:rPr>
        <w:t xml:space="preserve">(pieczęć i podpis Wykonawcy) 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SKŁADANY WRAZ Z OFERTĄ – w celu uzyskania punktów w ramach kryterium „Doświadczenie zawodowe projektanta”</w:t>
    </w:r>
  </w:p>
  <w:p>
    <w:pPr>
      <w:pStyle w:val="Header"/>
      <w:spacing w:lineRule="auto" w:line="24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5:00Z</dcterms:created>
  <dc:creator>UM Rzeszów</dc:creator>
  <dc:description/>
  <cp:keywords/>
  <dc:language>en-US</dc:language>
  <cp:lastModifiedBy>Cydejko Aleksandra</cp:lastModifiedBy>
  <cp:lastPrinted>2019-05-21T14:28:00Z</cp:lastPrinted>
  <dcterms:modified xsi:type="dcterms:W3CDTF">2019-05-21T12:30:00Z</dcterms:modified>
  <cp:revision>4</cp:revision>
  <dc:subject/>
  <dc:title>Załącznik Nr 10 do SIWZ</dc:title>
</cp:coreProperties>
</file>